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                 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Повторення техніки бігу на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Повторення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Сприяння розвитку швидкості, швидкісно – силової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повторити  техніку бігу, стрибка; знати правила змагань з легкої атлетики, техніку безпеки  на заняттях; оволодіння основами  оздоровчо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повтор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2003 р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/>
            </w:pPr>
            <w:r>
              <w:rPr/>
              <w:t>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 Махи ногами:  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/>
            </w:pPr>
            <w:r>
              <w:rPr/>
              <w:t>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біг з високим піднімання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біг з закиданням гомілки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ехніки бігу на короткі 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) познайомитися зі ступенем фізичної підготовки студентів;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д) техніка бігу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фінішуванн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овтор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швидкісно – силової витривалості: естафети ( біг, стрибки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 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1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2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– 3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 х 2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 х 30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 х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 – 5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                </w:t>
      </w:r>
      <w:r>
        <w:rPr/>
        <w:t>Викладач    ____________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05:00Z</dcterms:created>
  <dc:creator>Admin</dc:creator>
  <dc:description/>
  <cp:keywords/>
  <dc:language>en-US</dc:language>
  <cp:lastModifiedBy>Fizruk</cp:lastModifiedBy>
  <dcterms:modified xsi:type="dcterms:W3CDTF">2018-10-24T12:23:00Z</dcterms:modified>
  <cp:revision>3</cp:revision>
  <dc:subject/>
  <dc:title/>
</cp:coreProperties>
</file>